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3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dez roteadores Wi-Fi 7 outdoor e dez fontes PoE + para os roteadores Wi-Fi 7 outdoor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Segue datasheet do(s) item(ns) ou catálogo do fabricante com as especificações completas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01T16:35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50d13ba-a488-4f16-bc40-b1dfd2d282e0</vt:lpwstr>
  </property>
</Properties>
</file>